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67450" cy="361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486525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649796950"/>
            <w:bookmarkStart w:id="1" w:name="__Fieldmark__0_2649796950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649796950"/>
            <w:bookmarkStart w:id="3" w:name="__Fieldmark__1_2649796950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649796950"/>
            <w:bookmarkStart w:id="5" w:name="__Fieldmark__2_2649796950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649796950"/>
            <w:bookmarkStart w:id="7" w:name="__Fieldmark__3_2649796950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649796950"/>
            <w:bookmarkStart w:id="9" w:name="__Fieldmark__4_2649796950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649796950"/>
            <w:bookmarkStart w:id="11" w:name="__Fieldmark__5_2649796950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649796950"/>
            <w:bookmarkStart w:id="13" w:name="__Fieldmark__6_2649796950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649796950"/>
            <w:bookmarkStart w:id="15" w:name="__Fieldmark__7_2649796950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649796950"/>
            <w:bookmarkStart w:id="17" w:name="__Fieldmark__8_2649796950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649796950"/>
            <w:bookmarkStart w:id="19" w:name="__Fieldmark__9_2649796950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649796950"/>
            <w:bookmarkStart w:id="21" w:name="__Fieldmark__10_2649796950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649796950"/>
            <w:bookmarkStart w:id="23" w:name="__Fieldmark__11_2649796950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649796950"/>
            <w:bookmarkStart w:id="25" w:name="__Fieldmark__12_2649796950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649796950"/>
            <w:bookmarkStart w:id="27" w:name="__Fieldmark__13_2649796950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649796950"/>
            <w:bookmarkStart w:id="29" w:name="__Fieldmark__15_2649796950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649796950"/>
            <w:bookmarkStart w:id="31" w:name="__Fieldmark__16_2649796950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649796950"/>
            <w:bookmarkStart w:id="33" w:name="__Fieldmark__17_2649796950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649796950"/>
            <w:bookmarkStart w:id="35" w:name="__Fieldmark__18_2649796950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649796950"/>
            <w:bookmarkStart w:id="37" w:name="__Fieldmark__19_2649796950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649796950"/>
            <w:bookmarkStart w:id="39" w:name="__Fieldmark__20_2649796950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649796950"/>
            <w:bookmarkStart w:id="41" w:name="__Fieldmark__21_2649796950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649796950"/>
            <w:bookmarkStart w:id="43" w:name="__Fieldmark__22_2649796950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649796950"/>
            <w:bookmarkStart w:id="45" w:name="__Fieldmark__23_2649796950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649796950"/>
            <w:bookmarkStart w:id="47" w:name="__Fieldmark__24_2649796950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3:20:00Z</dcterms:created>
  <dc:creator>Judi Yost</dc:creator>
  <dc:description/>
  <dc:language>en-US</dc:language>
  <cp:lastModifiedBy>Emily</cp:lastModifiedBy>
  <cp:lastPrinted>2000-11-29T16:18:00Z</cp:lastPrinted>
  <dcterms:modified xsi:type="dcterms:W3CDTF">2010-09-29T03:20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